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>C</w:t>
      </w:r>
      <w:r>
        <w:rPr>
          <w:rFonts w:cs="FuturaBk,Bold" w:ascii="FuturaBk,Bold" w:hAnsi="FuturaBk,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,Italic" w:hAnsi="FuturaBk,Italic" w:cs="FuturaBk,Italic"/>
          <w:b/>
          <w:b/>
          <w:iCs/>
          <w:color w:val="000000"/>
          <w:sz w:val="40"/>
          <w:szCs w:val="40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,Italic" w:ascii="FuturaBk,Italic" w:hAnsi="FuturaBk,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,Italic" w:hAnsi="FuturaBk,Italic" w:cs="FuturaBk,Italic"/>
          <w:i/>
          <w:i/>
          <w:iCs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 xml:space="preserve"> </w:t>
      </w:r>
      <w:r>
        <w:rPr>
          <w:rFonts w:cs="FuturaBk,Bold" w:ascii="FuturaBk,Bold" w:hAnsi="FuturaBk,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2/05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01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ascii="FuturaBk" w:hAnsi="FuturaBk" w:cs="Futura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</w:rPr>
              <w:drawing>
                <wp:inline distT="0" distB="0" distL="0" distR="0">
                  <wp:extent cx="693420" cy="685800"/>
                  <wp:effectExtent l="0" t="0" r="0" b="0"/>
                  <wp:docPr id="7" name="images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,Bold" w:hAnsi="FuturaBk,Bold" w:cs="FuturaBk,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,Bold" w:hAnsi="FuturaBk,Bold" w:cs="FuturaBk,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,Bold" w:hAnsi="FuturaBk,Bold" w:cs="FuturaBk,Bold"/>
          <w:b/>
          <w:b/>
          <w:b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cp:keywords/>
  <dc:language>en-US</dc:language>
  <cp:lastModifiedBy>gsocias</cp:lastModifiedBy>
  <cp:lastPrinted>2014-10-07T10:00:00Z</cp:lastPrinted>
  <dcterms:modified xsi:type="dcterms:W3CDTF">2016-05-24T06:24:00Z</dcterms:modified>
  <cp:revision>29</cp:revision>
  <dc:subject/>
  <dc:title>QUALITAT D´AIGÜES DE BANY - CALIDAD DE AGUAS DE BAÑO</dc:title>
</cp:coreProperties>
</file>